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fnTt5CSHQPYGjvtFm5YibQDeEwC43Efyb9Q3AUYsE6PS3Zny9i4v7SVQzW3Sb98oW48+F
CdLQv0ju7Dnb0MWKEC+OU9iFvt95mEyynUy4iBRJy3e/vJR+Vpc3wmwMwzPe0/N4WuO5TW42
9qjV0yazE17z8OCnifE5Rd/vYs3m7NygSp/86XawVDHoncf2f/gdwbCWdFTjDu5hnbuMUmG3
kzE4gqujqmWS7GQlFB</vt:lpwstr>
  </property>
  <property fmtid="{D5CDD505-2E9C-101B-9397-08002B2CF9AE}" pid="3" name="_2015_ms_pID_7253431">
    <vt:lpwstr>9e8JF6o/lqfJQaDaz145ye4HSXeIhJovInQVvSRzVcBavKJD3naPSv
VidbKDawcW0FfN4Ywe4b2gjC/MEE7RRwpuvIbDrvKprJZTTMRaj3luOBFpShbyU6IWjUWQx4
mgvaAJFq5UMbzlEqmFWtlrva7KCS1wXcIdvLTiDP0r2nppxxmT6VgVhscUGx/0QgzrLDvpKr
MbSExHueJmEBoccSYCGPRFXbDovP5WMOqVkv</vt:lpwstr>
  </property>
  <property fmtid="{D5CDD505-2E9C-101B-9397-08002B2CF9AE}" pid="4" name="_2015_ms_pID_7253431_00">
    <vt:lpwstr>_2015_ms_pID_7253431</vt:lpwstr>
  </property>
  <property fmtid="{D5CDD505-2E9C-101B-9397-08002B2CF9AE}" pid="5" name="_2015_ms_pID_7253432">
    <vt:lpwstr>y70g9lK+2GC202XeXUgt0wYxB803g33eIceK
d+ArzjdV1wzCZM5OD65G/5VFpcsrZbgf6twVel3y4mUYavNiD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